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Стручна пракса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lang w:val="sr-CS"/>
              </w:rPr>
              <w:t>Душан Љ. Тодоровић, Миодраг Б. Миленовић (ментори) и психолог стручни сарадник из институције/ установе/ радне организац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 за модул Психологија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/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обављање стручних послова психолога у радној организацији или  установи у којој се обављају послови из области психологије рад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стекао практично искуство и оспособљен је за рад на пословима везаним за професионалну оријентацију, селекцију и класификацију, каријерно вођење, запошљавање, развој кадрова, саветодавни и ментално-хигијенски рад са запосленима, управљање кадровима, мотивацију, организацију рада, формирање и изградњу тимова, руковођење, решавање конфликата на раду, развој организ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RS"/>
              </w:rPr>
              <w:t>Садржај праксе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акса се може обављати  у радним организацијама у којима ради  психолог, Националној служби за тржиште рада,  Амбулантама за медицину рада . 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 националној служби за тржиште рада упознаће се са праксом психолога  у професионалној оријентацији, саветовању и информисању младих,  каријерном праћењу,  преквалификовању радника, селецији кандидата за пријем на посао,  инструментима који се користе у раду.   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д психолога – стручног сарадника у  радној организацији , упознавање  са  начином  рада, условима   рада, инструментима  које користи психолог у свом раду,  документација коју води.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познавање са дијапазоном  проблема у чијем решавању учествује психолог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lang w:val="sr-CS"/>
              </w:rPr>
              <w:t>Рад психолога  у анализи радних места. Упознавање са процедуром пријема радника на посао, процесом селекције,  инструментима који се користе,  критеријумима успешности на послу. Упознавање са улогом психолога  у управљању кадровима, мотивацији, награђивању, формирању тимова, организацији рада.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облеми који се јављају у раду психолога у радној организацији. Упознавање са начинима  решавања  проблема апсентизма, незадовољства послом,  конфликата на раду. Однос психолога и руководеће структуре организације.  Улога и место психолога у постављању циљева организације . 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фесионални развој психолога запослених у радним организацијама.</w:t>
            </w:r>
          </w:p>
          <w:p>
            <w:pPr>
              <w:pStyle w:val="Normal"/>
              <w:spacing w:before="0" w:after="120"/>
              <w:ind w:left="29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 организацијама за медицину рада упознаће се са процедуром тестирања возача,  радника на железници  и праксом праћења њихових менталних капаците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spacing w:before="40" w:after="40"/>
              <w:ind w:left="65" w:hanging="9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Закони, правилници и други прописи и документа доступни на сајту  Министарства за рад, запошљавање, борачка и социјална питања РС а посебно Сектора за рад и запошљавање, Сектора за заштиту особа са инвалидитетом, Сектора за антидискриминациону политику, као и Сектора за међународну сарадњу, европске интерграције и пројекте (у области рада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spacing w:before="40" w:after="40"/>
              <w:ind w:left="65" w:hanging="9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Докуменати и прописи </w:t>
            </w:r>
            <w:r>
              <w:rPr>
                <w:bCs/>
                <w:lang w:val="sr-Latn-RS"/>
              </w:rPr>
              <w:t>Националне службе за запошљавање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CS"/>
              </w:rPr>
              <w:t xml:space="preserve"> Републичког завода за социјалну заштиту (у оквиру подручја везаног за унапређење стручног рада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spacing w:before="40" w:after="40"/>
              <w:ind w:left="65" w:hanging="9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Докуменати и прописи Међународне организације рада (</w:t>
            </w:r>
            <w:r>
              <w:rPr>
                <w:bCs/>
                <w:lang w:val="sr-Latn-RS"/>
              </w:rPr>
              <w:t>International Labo</w:t>
            </w:r>
            <w:r>
              <w:rPr>
                <w:bCs/>
                <w:lang w:val="sr-RS"/>
              </w:rPr>
              <w:t>ur</w:t>
            </w:r>
            <w:r>
              <w:rPr>
                <w:bCs/>
                <w:lang w:val="sr-Latn-RS"/>
              </w:rPr>
              <w:t xml:space="preserve"> Organi</w:t>
            </w:r>
            <w:r>
              <w:rPr>
                <w:bCs/>
                <w:lang w:val="sr-RS"/>
              </w:rPr>
              <w:t>s</w:t>
            </w:r>
            <w:r>
              <w:rPr>
                <w:bCs/>
                <w:lang w:val="sr-Latn-RS"/>
              </w:rPr>
              <w:t>ation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sr-RS"/>
              </w:rPr>
              <w:t xml:space="preserve"> и </w:t>
            </w:r>
            <w:r>
              <w:rPr>
                <w:bCs/>
                <w:lang w:val="sr-Latn-RS"/>
              </w:rPr>
              <w:t>Европске конференције рада (</w:t>
            </w:r>
            <w:r>
              <w:rPr>
                <w:shd w:fill="FFFFFF" w:val="clear"/>
              </w:rPr>
              <w:t>European Trade Union Confederation</w:t>
            </w:r>
            <w:r>
              <w:rPr>
                <w:bCs/>
                <w:lang w:val="sr-Latn-R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spacing w:before="40" w:after="40"/>
              <w:ind w:left="65" w:hanging="9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лан рада организације/ установе/ институције (месечни, годишњи ниво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spacing w:before="40" w:after="40"/>
              <w:ind w:left="65" w:hanging="9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азвојни план радне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spacing w:before="40" w:after="40"/>
              <w:ind w:left="65" w:hanging="9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окументација која се тиче мисије и визије радне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spacing w:before="40" w:after="40"/>
              <w:ind w:left="65" w:hanging="90"/>
              <w:jc w:val="both"/>
              <w:rPr/>
            </w:pPr>
            <w:r>
              <w:rPr>
                <w:bCs/>
                <w:lang w:val="sr-RS"/>
              </w:rPr>
              <w:t>Годишњи план рада ангажованог психолога и посебни програми р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5" w:leader="none"/>
              </w:tabs>
              <w:spacing w:before="40" w:after="40"/>
              <w:ind w:left="65" w:hanging="9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путства за примену психолошких инструмената у радном контексту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9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sr-CS"/>
              </w:rPr>
              <w:t>Консултативни и менторски рад, пракса у радној организацији или другој установи у којој психолог обавља послове из области психологије рада, самостално претраживање и прикупљање потребне литературе и докумената за рад, вођење дневника праксе, усмени извештај о пракси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 почетка обављања праксе (на почетку семестра) студенти добијају инструкције за обављање праксе и вођење дневника праксе. Током обављања праксе студенти ће имати састанке са наставником и сарадником задуженим за праксу и на тим састанцима ће анализирати сопствена искуства током дотадашње праксе, међусобно размењивати искуства, увиде, разговарати о отвореним питањим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lang w:val="sr-CS"/>
              </w:rPr>
              <w:t xml:space="preserve">Студент обавља праксу у једној или више организација / установа. Организација / установа у којој студент изводи праксу треба да има запосленог психолога. 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води дневник праксе. Дневник садржи податке о времену и садржају практичног рада у организацији / установи за сваки дан. Студент у дневнику описује активности које је посматрао, у којима је учествовао или их је самостално извео, износи своје коментаре, увиде, закључке, процене, и илуструје ове записе прилозима. Психолог установе потписује дневник праксе за оно време у које је пракса обављена у тој установи.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колико студент обавља праксу у више установа, важно је да испланира своју праксу тако да прође кроз све задате садржаје пракс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>Студент након обављене праксе предаје дневник праксе уз који прилаже потврду о обављеној пракси коју потписују психолог и директор установе у којој је пракса обављена. Дневник праксе садржи белешке и утиске студента за време обављања праксе. Након обављене праксе, студент у усменом разговору представља задуженом наставнику свој дневник праксе. Оцена се изводи на основу искустава са ранијих консултација за менторима, приложеног дневника праксе, усмене одбране – презентације дневника праксе, а на основу чега се врши процена оспособљености за практичан рад у радним организацијама/ установама/ институцијама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Консултације са ментори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смена одбрана извештаја - дневника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Израда извештаја - дневник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9:04:00Z</dcterms:created>
  <dc:creator>Korisnik</dc:creator>
  <dc:description/>
  <dc:language>en-US</dc:language>
  <cp:lastModifiedBy>ekolog10@live.com</cp:lastModifiedBy>
  <cp:lastPrinted>2008-06-10T13:57:00Z</cp:lastPrinted>
  <dcterms:modified xsi:type="dcterms:W3CDTF">2021-01-18T19:18:00Z</dcterms:modified>
  <cp:revision>4</cp:revision>
  <dc:subject/>
  <dc:title/>
</cp:coreProperties>
</file>